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ascii="Arial" w:hAnsi="Arial" w:cs="Arial"/>
          <w:b/>
          <w:b/>
          <w:i/>
          <w:i/>
          <w:color w:val="808080"/>
          <w:sz w:val="36"/>
          <w:szCs w:val="36"/>
        </w:rPr>
      </w:pPr>
      <w:r>
        <w:rPr>
          <w:rFonts w:cs="Arial" w:ascii="Arial" w:hAnsi="Arial"/>
          <w:b/>
          <w:i/>
          <w:color w:val="808080"/>
          <w:sz w:val="36"/>
          <w:szCs w:val="36"/>
        </w:rPr>
        <w:t>Quattro passi nel fium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</w:rPr>
        <w:t>mostra itinerante sul paesaggio e sull’acqua del Sarca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nelle due sed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Terme di Comano, Antica Font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Riva del Garda, Villino Camp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16 maggio 31 ottobre 2008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808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Cs/>
          <w:color w:val="808080"/>
          <w:sz w:val="20"/>
          <w:szCs w:val="20"/>
        </w:rPr>
        <w:t>CARTELLA STAMP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808080"/>
          <w:sz w:val="20"/>
          <w:szCs w:val="20"/>
        </w:rPr>
      </w:pPr>
      <w:r>
        <w:rPr>
          <w:rFonts w:cs="Arial" w:ascii="Arial" w:hAnsi="Arial"/>
          <w:b/>
          <w:bCs/>
          <w:iCs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Il Centro Studi Judicaria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b/>
          <w:b/>
          <w:i/>
          <w:i/>
          <w:sz w:val="32"/>
        </w:rPr>
      </w:pPr>
      <w:r>
        <w:rPr>
          <w:rFonts w:cs="Tms Rmn;Times New Roman" w:ascii="Tms Rmn;Times New Roman" w:hAnsi="Tms Rmn;Times New Roman"/>
          <w:b/>
          <w:i/>
          <w:sz w:val="3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entro Studi Judicaria nasce nel 1982 per iniziativa dei Consorzi dei Comuni B.I.M. Sarca-Mincio-Garda di  Tione e Chiese di Condino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finalità del Centro Studi, come si legge nello statuto, sono: raccogliere, salvaguardare, valorizzare gli elementi e quell'insieme di aspetti sociali ed umani che, sotto il profilo culturale, ambientale ed economico, rappresentano la storia delle Giudicarie e dei territori finitimi di pertinenza dei Consorzi B.I.M. fondatori. Perseguire tali finalità mediante la costituzione di un centro di raccolta, di ricerca, di studio, di conservazione e di diffusione delle tradizioni e del patrimonio culturale local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attività svolta fin d’ora ha cercato di coinvolgere e soddisfare il vasto territorio judicariense attraverso  la pubblicazione di volumi, notiziari, monografie, allestimento di mostre itineranti, trascrizione di pergamene,  convegni, premi letterari, valorizzazione dell’ambiente, ect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entro Studi ha cercato di prestare attenzione anche al mondo della scuola, promuovendo corsi di aggiornamento per insegnanti, offrendo supporti tecnici per la realizzazione di filmati e CD multimediali ed proponendo esperti su tematiche diverse, che hanno svolto attività nelle varie scuole del territorio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attività del Centro Studi viene svolta su un  vasto territorio di competenza che comprende i sessanta comuni delle Valli Giudicarie, la Valle dei Laghi, l’Alto Garda e Ledro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 Direttivo fanno parte anche due delegati dei Consorzi Bim del Chiese e del Sarca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l 2007 è stata sottoscritta la </w:t>
      </w:r>
      <w:r>
        <w:rPr>
          <w:rFonts w:cs="Arial" w:ascii="Arial" w:hAnsi="Arial"/>
          <w:sz w:val="22"/>
          <w:szCs w:val="22"/>
        </w:rPr>
        <w:t xml:space="preserve">convenzione tra Centro Studi Judicaria e Agenzia Provinciale per la Protezione dell’Ambiente “per la collaborazione nell’ambito di attività di educazione, informazione e sensibilizzazione ambientale nel territorio delle Giudicarie e dei territori finitimi”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di tale convenzione è stata promossa e realizzata la mostra itinerante sul paesaggio e l’acqua del Sarca “Quattro passi nel fiume”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41:00Z</dcterms:created>
  <dc:creator>pr40268</dc:creator>
  <dc:description/>
  <dc:language>en-US</dc:language>
  <cp:lastModifiedBy>pr40268</cp:lastModifiedBy>
  <cp:lastPrinted>2008-04-30T09:37:00Z</cp:lastPrinted>
  <dcterms:modified xsi:type="dcterms:W3CDTF">2008-04-30T07:38:00Z</dcterms:modified>
  <cp:revision>4</cp:revision>
  <dc:subject/>
  <dc:title/>
</cp:coreProperties>
</file>