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rFonts w:ascii="Arial" w:hAnsi="Arial" w:cs="Arial"/>
          <w:b/>
          <w:b/>
          <w:i/>
          <w:i/>
          <w:color w:val="808080"/>
          <w:sz w:val="36"/>
          <w:szCs w:val="36"/>
        </w:rPr>
      </w:pPr>
      <w:r>
        <w:rPr>
          <w:rFonts w:cs="Arial" w:ascii="Arial" w:hAnsi="Arial"/>
          <w:b/>
          <w:i/>
          <w:color w:val="808080"/>
          <w:sz w:val="36"/>
          <w:szCs w:val="36"/>
        </w:rPr>
        <w:t>Quattro passi nel fiume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0"/>
          <w:szCs w:val="20"/>
        </w:rPr>
      </w:pPr>
      <w:r>
        <w:rPr>
          <w:rFonts w:cs="Arial" w:ascii="Arial" w:hAnsi="Arial"/>
          <w:b/>
          <w:i/>
          <w:color w:val="808080"/>
          <w:sz w:val="20"/>
        </w:rPr>
        <w:t>mostra itinerante sul paesaggio e sull’acqua del Sarca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0"/>
          <w:szCs w:val="20"/>
        </w:rPr>
      </w:pPr>
      <w:r>
        <w:rPr>
          <w:rFonts w:cs="Arial" w:ascii="Arial" w:hAnsi="Arial"/>
          <w:b/>
          <w:i/>
          <w:color w:val="808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0"/>
        </w:rPr>
      </w:pPr>
      <w:r>
        <w:rPr>
          <w:rFonts w:cs="Arial" w:ascii="Arial" w:hAnsi="Arial"/>
          <w:b/>
          <w:i/>
          <w:color w:val="808080"/>
          <w:sz w:val="20"/>
        </w:rPr>
        <w:t>nelle due sedi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0"/>
        </w:rPr>
      </w:pPr>
      <w:r>
        <w:rPr>
          <w:rFonts w:cs="Arial" w:ascii="Arial" w:hAnsi="Arial"/>
          <w:b/>
          <w:i/>
          <w:color w:val="808080"/>
          <w:sz w:val="20"/>
        </w:rPr>
        <w:t>Terme di Comano, Antica Fonte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0"/>
        </w:rPr>
      </w:pPr>
      <w:r>
        <w:rPr>
          <w:rFonts w:cs="Arial" w:ascii="Arial" w:hAnsi="Arial"/>
          <w:b/>
          <w:i/>
          <w:color w:val="808080"/>
          <w:sz w:val="20"/>
        </w:rPr>
        <w:t>Riva del Garda, Villino Campi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0"/>
        </w:rPr>
      </w:pPr>
      <w:r>
        <w:rPr>
          <w:rFonts w:cs="Arial" w:ascii="Arial" w:hAnsi="Arial"/>
          <w:b/>
          <w:i/>
          <w:color w:val="808080"/>
          <w:sz w:val="20"/>
        </w:rPr>
        <w:t>16 maggio 31 ottobre 2008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/>
          <w:i/>
          <w:iCs/>
          <w:color w:val="808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80808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Cs/>
          <w:color w:val="808080"/>
          <w:sz w:val="20"/>
          <w:szCs w:val="20"/>
        </w:rPr>
      </w:pPr>
      <w:r>
        <w:rPr>
          <w:rFonts w:cs="Arial" w:ascii="Arial" w:hAnsi="Arial"/>
          <w:b/>
          <w:bCs/>
          <w:iCs/>
          <w:color w:val="808080"/>
          <w:sz w:val="20"/>
          <w:szCs w:val="20"/>
        </w:rPr>
        <w:t>CARTELLA STAMPA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Cs/>
          <w:color w:val="808080"/>
          <w:sz w:val="20"/>
          <w:szCs w:val="20"/>
        </w:rPr>
      </w:pPr>
      <w:r>
        <w:rPr>
          <w:rFonts w:cs="Arial" w:ascii="Arial" w:hAnsi="Arial"/>
          <w:b/>
          <w:bCs/>
          <w:iCs/>
          <w:color w:val="80808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Cs/>
          <w:color w:val="808080"/>
          <w:sz w:val="20"/>
          <w:szCs w:val="20"/>
        </w:rPr>
      </w:pPr>
      <w:r>
        <w:rPr>
          <w:rFonts w:cs="Arial" w:ascii="Arial" w:hAnsi="Arial"/>
          <w:b/>
          <w:bCs/>
          <w:iCs/>
          <w:color w:val="80808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Cs/>
          <w:color w:val="808080"/>
          <w:sz w:val="20"/>
          <w:szCs w:val="20"/>
        </w:rPr>
      </w:pPr>
      <w:r>
        <w:rPr>
          <w:rFonts w:cs="Arial" w:ascii="Arial" w:hAnsi="Arial"/>
          <w:b/>
          <w:bCs/>
          <w:iCs/>
          <w:color w:val="808080"/>
          <w:sz w:val="20"/>
          <w:szCs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Terme di Comano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Le amiche per la pelle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elle Giudicarie Esteriori, un verde anfiteatro che i torrenti Sarca e Duina dividono in tre altopiani, il Banale, il Bleggio ed il Lomaso, troviamo le Terme di Comano, un luogo di salute noto fin dai tempi dei romani. Le acque bicarbonato-calcio-magnesiache, sono uniche in Europa e rappresentano un punto di riferimento per la cura della pelle. Con una temperatura costante alla sorgente (nelle dolomie del Gruppo di Brenta) di 27°C, la più elevata tra le acque oligominerali presenti in Italia, sono ideali per curare in modo naturale, attraverso i bagni termali, psoriasi, dermatiti di varia natura e allergie di grandi e piccini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n questi casi si è appurato che la terapia termale metodica è di notevole efficacia e priva di effetti collaterali. Le Terme di Comano sono le uniche che possano vantare una specifica indicazione dermatologica, infatti l’acqua è caratterizzata da un ph vicino alla neutralità e dalla presenza di elementi (in particolare ioni di calcio e magnesio) attivi nelle malattie cutanee. Sono soprattutto le ricerche medico-scientifiche eseguite negli ultimi anni, apparse in letteratura e su riviste ad alto impatto scientifico, a dare maggiore rilevanza all’efficacia della cura e conferma delle proprietà medicamentose dell’acqua di Comano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Le terme sono assai valide anche nella cura di affezioni ad impronta allergica delle vie respiratorie, grazie a una documentata attività antinfiammatoria dell’acqua termale sulle mucose delle prime vie aeree. In questo caso si procede con inalazioni, aerosol e docce micronizzate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e Terme di Comano sono convenzionate per tutte le cure - bagni termali, inalazioni ed aerosol, ventilazioni polmonari, idromassaggi, irrigazioni vaginali e cura idropinica - con il Servizio Sanitario Nazionale, che concede gratuitamente un ciclo di cura all’anno, previo il pagamento del ticket, presentandosi con la sola ricetta del medico di base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La proposta di Comano viene inoltre completata a 360° da un moderno reparto di Dermatologia Estetico Correttiva, che con l’ausilio di tecniche laser può eliminare inestetismi della pelle come cicatrici, macchie, ecc.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er concedersi una pausa e riequilibrare il rapporto con se stessi, trovano attuazione in un moderno ed elegante Centro Benessere, cure e massaggi Beauty&amp;Relax, per curare il viso e il corpo, disintossicare la mente e rigenerare lo spirito sfruttando i naturali benefici di un’acqua unica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E per continuare a volersi bene anche a casa, ecco una linea completa per la bellezza e la cura del corpo. La linea Salus per Aquam è composta da prodotti di altissima qualità, scientificamente provati e ottenuti con materie prime e ingredienti largamente, se non esclusivamente, naturali, in aggiunta all’acqua termale, suddivisi in linee dedicate ai vari tipi di pelle e indicate per le varie esigenze</w:t>
      </w:r>
      <w:r>
        <w:rPr>
          <w:rFonts w:cs="Arial" w:ascii="Arial" w:hAnsi="Arial"/>
          <w:i/>
          <w:iCs/>
          <w:color w:val="0000FF"/>
          <w:sz w:val="22"/>
          <w:szCs w:val="22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06:00Z</dcterms:created>
  <dc:creator>pr40268</dc:creator>
  <dc:description/>
  <dc:language>en-US</dc:language>
  <cp:lastModifiedBy>pr40268</cp:lastModifiedBy>
  <cp:lastPrinted>2008-04-08T12:30:00Z</cp:lastPrinted>
  <dcterms:modified xsi:type="dcterms:W3CDTF">2008-04-30T07:36:00Z</dcterms:modified>
  <cp:revision>6</cp:revision>
  <dc:subject/>
  <dc:title/>
</cp:coreProperties>
</file>