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MI GIS AGGIORNAMENTO DICEMBRE 2017 DEL PIANO DI TUTELA DELLE ACQUE – Note informative interne P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 Tematismo dei corpi idrici lacustri</w:t>
        <w:br/>
        <w:t>(shapefile “CI_lacustri_14_16”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zione dei campi principali:</w:t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6195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OIDRIC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_WB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_L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el lago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_TIPO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i corso d’acqua ai sensi del D.Lgs. 152/2006,</w:t>
              <w:br/>
              <w:t>Allegato 3 alla parte III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Ecolo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ecologico ai sensi del D.Lgs 152/2006,</w:t>
              <w:br/>
              <w:t>Allegato 1 alla parte III – Tab. 25 Allegato E del Piano di Tutela PAT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Q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ficie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Chim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chimico ai sensi del D.Lgs 152/2006,</w:t>
              <w:br/>
              <w:t>Allegato 1 alla parte III – Tab. 20 Allegato E del Piano di Tutela P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B: il giudizio di stato ecologico sul lago di Garda è emesso ufficialmente dalle tre regioni rivierasche in maniera congiunta (non è quindi ufficiale il risultato mostrato nel PT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Tematismo dei corpi idrici fluviali</w:t>
        <w:br/>
        <w:t>(shapefile “CI_fluviali_14_16”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zione dei campi principali:</w:t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6195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POIDRIC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di corpo idrico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RONIMO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del corso d’acqua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O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ntinuità che definisce l’inizio di corpi idrico (WB_DA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ntinuità che definisce la fine di corpi idrico (WB_A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di corso d’acqua ai sensi del D.Lgs. 152/2006,</w:t>
              <w:br/>
              <w:t>Allegato 3 alla parte III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ECOLO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ecologico ai sensi del D.Lgs 152/2006,</w:t>
              <w:br/>
              <w:t>Allegato 1 alla parte III – Tab. 51 Allegato D del Piano di Tutela PAT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AGG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 se il corpo idrico è monitorato oppure no (accorpato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UONOINS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 se il corpo idrico è buono instabile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ERIMENT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ca i siti di riferimento 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CHIM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chimico ai sensi del D.Lgs 152/2006,</w:t>
              <w:br/>
              <w:t>Allegato 1 alla parte III – Tab. 50 Allegato D del Piano di Tutela P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38:00Z</dcterms:created>
  <dc:creator>Andrea Pontalti</dc:creator>
  <dc:description/>
  <cp:keywords/>
  <dc:language>en-US</dc:language>
  <cp:lastModifiedBy>Locadmin</cp:lastModifiedBy>
  <cp:lastPrinted>2015-11-04T17:52:00Z</cp:lastPrinted>
  <dcterms:modified xsi:type="dcterms:W3CDTF">2018-02-05T09:38:00Z</dcterms:modified>
  <cp:revision>2</cp:revision>
  <dc:subject/>
  <dc:title>6 ottobre 2014</dc:title>
</cp:coreProperties>
</file>